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eastAsia="Times New Roman" w:cs="Arial"/>
          <w:color w:val="1F1F24"/>
          <w:kern w:val="0"/>
          <w:sz w:val="21"/>
          <w:szCs w:val="21"/>
          <w:lang w:eastAsia="ru-RU"/>
        </w:rPr>
      </w:pPr>
      <w:r>
        <w:rPr>
          <w:rFonts w:eastAsia="Times New Roman" w:cs="Arial" w:ascii="Arial" w:hAnsi="Arial"/>
          <w:color w:val="A9AEBA"/>
          <w:kern w:val="0"/>
          <w:sz w:val="21"/>
          <w:szCs w:val="21"/>
          <w:lang w:eastAsia="ru-RU"/>
        </w:rPr>
        <w:t>Дата официальной публикации </w:t>
      </w:r>
      <w:r>
        <w:rPr>
          <w:rFonts w:eastAsia="Times New Roman" w:cs="Arial" w:ascii="Arial" w:hAnsi="Arial"/>
          <w:color w:val="1F1F24"/>
          <w:kern w:val="0"/>
          <w:sz w:val="21"/>
          <w:szCs w:val="21"/>
          <w:lang w:eastAsia="ru-RU"/>
        </w:rPr>
        <w:t>25.07.2023</w:t>
      </w:r>
    </w:p>
    <w:p>
      <w:pPr>
        <w:pStyle w:val="Normal"/>
        <w:numPr>
          <w:ilvl w:val="0"/>
          <w:numId w:val="0"/>
        </w:numPr>
        <w:spacing w:lineRule="auto" w:line="240" w:before="280" w:after="280"/>
        <w:outlineLvl w:val="1"/>
        <w:rPr>
          <w:rFonts w:ascii="Arial" w:hAnsi="Arial" w:eastAsia="Times New Roman" w:cs="Arial"/>
          <w:color w:val="1F1F24"/>
          <w:kern w:val="0"/>
          <w:sz w:val="36"/>
          <w:szCs w:val="36"/>
          <w:lang w:eastAsia="ru-RU"/>
        </w:rPr>
      </w:pPr>
      <w:r>
        <w:rPr>
          <w:rFonts w:eastAsia="Times New Roman" w:cs="Arial" w:ascii="Arial" w:hAnsi="Arial"/>
          <w:color w:val="1F1F24"/>
          <w:kern w:val="0"/>
          <w:sz w:val="36"/>
          <w:szCs w:val="36"/>
          <w:lang w:eastAsia="ru-RU"/>
        </w:rPr>
        <w:t>Выписка из протокола заседания правления ОАО «РЖД» № 54 от 13 июля 2023 г.</w:t>
      </w:r>
    </w:p>
    <w:p>
      <w:pPr>
        <w:pStyle w:val="Normal"/>
        <w:spacing w:lineRule="auto" w:line="240" w:before="480" w:after="36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1f1f24"/>
                        </a:solidFill>
                        <a:ln w="0">
                          <a:noFill/>
                        </a:ln>
                      </wps:spPr>
                      <wps:style>
                        <a:lnRef idx="0"/>
                        <a:fillRef idx="0"/>
                        <a:effectRef idx="0"/>
                        <a:fontRef idx="minor"/>
                      </wps:style>
                      <wps:bodyPr/>
                    </wps:wsp>
                  </a:graphicData>
                </a:graphic>
              </wp:inline>
            </w:drawing>
          </mc:Choice>
          <mc:Fallback>
            <w:pict>
              <v:rect id="shape_0" fillcolor="#1f1f24" stroked="f" o:allowincell="f" style="position:absolute;margin-left:0pt;margin-top:-0.15pt;width:467.7pt;height:0.05pt;mso-wrap-style:none;v-text-anchor:middle;mso-position-vertical:top">
                <v:fill o:detectmouseclick="t" type="solid" color2="#e0e0db"/>
                <v:stroke color="#3465a4" joinstyle="round" endcap="flat"/>
                <w10:wrap type="square"/>
              </v:rect>
            </w:pict>
          </mc:Fallback>
        </mc:AlternateConten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 ОБ ИЗМЕНЕНИИ УРОВНЯ ЖЕЛЕЗНОДОРОЖНЫХ ТАРИФОВ НА ЭКСПОРТНЫЕ И ИМПОРТНЫЕ ПЕРЕВОЗКИ ГРУЗОВ ВТОРОГО И ТРЕТЬЕГО ТАРИФНЫХ КЛАССОВ В РЕФРИЖЕРАТОРНЫХ КОНТЕЙНЕРАХ СО СТАНЦИИ СЕЛЯТИНО МОСКОВСКОЙ ЖЕЛЕЗНОЙ ДОРОГИ НАЗНАЧЕНИЕМ НА СТАНЦИЮ СЕРГЕЛИ УЗБЕКСКОЙ ЖЕЛЕЗНОЙ ДОРОГИ ЧЕРЕЗ ПОГРАНПЕРЕХОД КАНИСАЙ (РЗД.) (ЭКСП.), А ТАКЖЕ В ОБРАТНОМ НАПРАВЛЕНИИ ЧЕРЕЗ ПОГРАНПЕРЕХОД ОЗИНКИ (ЭКСП.)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796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экс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лятино Московской железной дороги на станцию Сергели Узбекских железных дорог через пограничную передаточную станцию Канисай (рзд) (эксп.) Южно-Уральской железной дороги и на импортные перевозки грузов второго и третьего тарифных классов в собственных (арендованных) рефрижераторных крупнотоннажных контейнерах на собственных (арендованных) специализированных платформах со станции Сергели Узбекских железных дорог на станцию Селятино Московской железной дороги через пограничную передаточную станцию Озинки (эксп.) Приволж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Коэффициент вступает в силу в установленном порядке и действует до момента вступления в силу решений ФАС России об изменении тарификации грузов в термических контейнерах, но не позднее 31 декабря 2023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женого контейнера, как в пути следования, так и на первоначальной станции назначения.</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I. О ВНЕСЕНИИ ИЗМЕНЕНИЙ В РЕШЕНИЕ ПРАВЛЕНИЯ ОАО «РЖД»ОТ 14 ДЕКАБРЯ 2022 Г. (РАЗДЕЛ XI ПРОТОКОЛА № 91), С УЧЕТОМ ИЗМЕНЕНИЙ ОТ 9 ФЕВРАЛЯ 2023 Г. (РАЗДЕЛ V ПРОТОКОЛА № 5)</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Внести в раздел XI протокола заседания правления ОАО«РЖД» от 14 декабря 2022 г. № 91 следующие измен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заголовок раздела XI изложить в следующей редакци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XI. Об изменении уровня железнодорожных тарифов на внутрироссийские перевозки легковых автомобилей (код ЕТСНГ 381087) со станций Владивосток, Гайдамак, Океанская, Первая речка, Артем-Приморский I, Сухановка, Угольная, Хабаровск II, Мыс-Чуркин, Мыс Астафьева, Находка и Уссурийск Дальневосточной железной дороги на станции Московск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пункт 1 изложить в следующей редакци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662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перевозки легковых автомобилей (код ЕТСНГ 381087) в собственных (арендованных) специализированных вагонах во внутрироссийском сообщении со станций Владивосток, Гайдамак, Океанская, Первая речка, Артем-Приморский I, Сухановка, Угольная, Хабаровск II, Мыс-Чуркин, Мыс Астафьева, Находка и Уссурийск Дальневосточной железной дороги на станции Московск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Решение вступает в силу в установленном порядке.</w:t>
      </w:r>
    </w:p>
    <w:p>
      <w:pPr>
        <w:pStyle w:val="Normal"/>
        <w:spacing w:lineRule="auto" w:line="240" w:before="280" w:after="280"/>
        <w:rPr>
          <w:rFonts w:ascii="Arial" w:hAnsi="Arial" w:eastAsia="Times New Roman" w:cs="Arial"/>
          <w:caps/>
          <w:color w:val="1F1F24"/>
          <w:kern w:val="0"/>
          <w:sz w:val="24"/>
          <w:szCs w:val="24"/>
          <w:lang w:eastAsia="ru-RU"/>
        </w:rPr>
      </w:pPr>
      <w:r>
        <w:rPr>
          <w:rFonts w:eastAsia="Times New Roman" w:cs="Arial" w:ascii="Arial" w:hAnsi="Arial"/>
          <w:caps/>
          <w:color w:val="1F1F24"/>
          <w:kern w:val="0"/>
          <w:sz w:val="24"/>
          <w:szCs w:val="24"/>
          <w:lang w:eastAsia="ru-RU"/>
        </w:rPr>
        <w:t>III. ОБ ИЗМЕНЕНИИ УРОВНЯ ЖЕЛЕЗНОДОРОЖНЫХ ТАРИФОВ НА ВНУТРИРОССИЙСКИЕ ПЕРЕВОЗКИ МАКУЛАТУРЫ (КОДЫ ЕТСНГ692140) В КРЫТЫХ СОБСТВЕННЫХ (АРЕНДОВАННЫХ) ВАГОНАХ СО СТАНЦИЙ КРАСНОЯРСКОЙ, ВОСТОЧНО-СИБИРСКОЙ, ЗАБАЙКАЛЬСКОЙ ЖЕЛЕЗНЫХ ДОРОГ НА СТАНЦИЮ УССУРИЙСК ДАЛЬНЕВОСТОЧНОЙ ЖЕЛЕЗНОЙ ДОРОГИ В РАМКАХ ЦЕНОВЫХ ПРЕДЕЛОВ</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1. Установить в соответствии с приказом ФСТ России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понижающий коэффициент 0,5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на внутрироссийские перевозки макулатуры (код ЕТСНГ 692140) в крытых собственных (арендованных) вагонах со станций Красноярской, Восточно-Сибирской, Забайкальской железных дорог на станцию Уссурийск Дальневосточной железной дороги.</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2. В отношении перевозок, указанных в пункте 1 настоящего раздела, не применяются другие решения ОАО «РЖД» об установлении (изменении) уровня тарифов, за исключением настоящего решения.</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3. Решение вступает в силу в установленном порядке и действует по31 декабря 2023 г. включительно.</w:t>
      </w:r>
    </w:p>
    <w:p>
      <w:pPr>
        <w:pStyle w:val="Normal"/>
        <w:spacing w:lineRule="auto" w:line="240" w:before="280" w:after="28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t>4.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переадресовки) груза, как в пути следования, так и на первоначальной станции назначения.</w:t>
      </w:r>
    </w:p>
    <w:p>
      <w:pPr>
        <w:pStyle w:val="Normal"/>
        <w:spacing w:before="0" w:after="160"/>
        <w:rPr>
          <w:rFonts w:ascii="Arial" w:hAnsi="Arial" w:eastAsia="Times New Roman" w:cs="Arial"/>
          <w:color w:val="1F1F24"/>
          <w:kern w:val="0"/>
          <w:sz w:val="24"/>
          <w:szCs w:val="24"/>
          <w:lang w:eastAsia="ru-RU"/>
        </w:rPr>
      </w:pPr>
      <w:r>
        <w:rPr>
          <w:rFonts w:eastAsia="Times New Roman" w:cs="Arial" w:ascii="Arial" w:hAnsi="Arial"/>
          <w:color w:val="1F1F24"/>
          <w:kern w:val="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kern w:val="0"/>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kern w:val="0"/>
      <w:sz w:val="36"/>
      <w:szCs w:val="36"/>
    </w:rPr>
  </w:style>
  <w:style w:type="character" w:styleId="Textmoregrey">
    <w:name w:val="text-more-grey"/>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lineRule="auto" w:line="240" w:before="280" w:after="280"/>
    </w:pPr>
    <w:rPr>
      <w:rFonts w:ascii="Times New Roman" w:hAnsi="Times New Roman" w:eastAsia="Times New Roman" w:cs="Times New Roman"/>
      <w:kern w:val="0"/>
      <w:sz w:val="24"/>
      <w:szCs w:val="24"/>
    </w:rPr>
  </w:style>
  <w:style w:type="paragraph" w:styleId="Style14">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58:00Z</dcterms:created>
  <dc:creator>Sema</dc:creator>
  <dc:description/>
  <cp:keywords/>
  <dc:language>en-US</dc:language>
  <cp:lastModifiedBy>Sema</cp:lastModifiedBy>
  <dcterms:modified xsi:type="dcterms:W3CDTF">2023-07-25T13:58:00Z</dcterms:modified>
  <cp:revision>2</cp:revision>
  <dc:subject/>
  <dc:title/>
</cp:coreProperties>
</file>